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623298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231971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